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0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САЛТИНСКОЕ УЩЕ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Салтинское ущель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.01.2002 г.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8.10.1983 г. № 240 «О признании уникальных природных объектов государственными памятниками природы Дагестанской АССР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Ландшафтны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 xml:space="preserve">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расположен в Гунибском районе (административный центр – с. Гуниб), от места начала прорезания рекой Каракойсу хребта Захтала до окрестностей Салтинского (Красного) моста ниже по рек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ие населенные пункты – села Хиндах, Салта (Гунибский район), Мурада, Хвартикуни (Гергебильский район)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на территории памятника природы расположена плотина Гунибской ГЭС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в памятник природы можно попасть автомобильным транспортом по маршрутам Махачкала – Гергебиль – Мурада – Гунибская ГЭС и Махачкала – Леваши – Куппа – Гунибская ГЭС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4,5 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особо охраняемая природная территория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>Цель создания: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создан для сохранения уникального ландшафтного объекта «Салтинское ущель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памятника располагается в области Известнякового Дагестана, части северного склона мегантиклинория Большого Кавказа (Геология и нефтегазоносность, 1958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Известняковый Дагестан образован системой складок, вытянутых в направлении северо-запад – юго-восток. Мощные толщи бронирующих пород (известняки) способствуют различному выражению в рельефе структурных элемент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алтинское ущелье расположено на северном крыле Хиндахской антиклинали в зоне её перехода в Мурадинскую синклиналь. Антиклиналь характеризуется ундуляциями оси шарнира складки. В зоне пересечения антиклинали река Каракойсу образовала широкую долину. Аналогичная долина образована при пересечении рекой соседней Гергебильской антиклинали. В таких условиях сформировалась четковидная долина, где расширения соответствуют антиклиналям, а сужения – синклиналя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добные условия тесно связаны с особенностями геологического строения. В частности, оси антиклиналей образованы слабоустойчивыми к эрозии толщами черных глинистых сланцев юрского возраста. Эти породы кроют мощные устойчивые толщи верхнеюрского и нижнемелового возраста. В синклиналях на них налегают толщи, представленные чередованием песчаников, известняков, сланцев, которые относительно устойчивы к эроз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этих условиях пропиливание реками крыльев антиклиналей (в зоне выхода слоев известняка) приводит к формированию узких и глубоких ущел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амятник природы «Салтинское ущелье» образован при пропиливании не менее 4-х слоев известняка мощностью 20-80 метров, которые разделены прослоями глинистых сланцев мощностью 1-10 метров. Все слои круто падают в северо-восточном направлении под углом 50-60 градус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йоне ущелья над рекой Каракойсу на левом берегу возвышается хребет Захтала (Залала), его максимальная высота – 1942 м над ур. моря (г. Сабида). На правом берегу развит мощный амфитеатр, выработанный эрозией, над которым возвышается гора Готцала высотой 1879 м. Высота уреза воды в долине Каракойсу – 710 м, что дает глубину вреза (глубину ущелья) свыше 1100 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ека причудливо огибает пласты известняка, вдоль которых была пробита дорога. Следует отметить, что в обход ущелья была сделана попытка проложить автодорожный тоннель. В тоннеле пройдено свыше 450 м, однако на ряде участков он завален вывалами глинистых сланцев. Это связано с тем, что вода интенсивно фильтруется в толщах терригенных пород на контакте с монолитными известняками, которые практически не пропускают воду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рорезание рекой крыльев антиклиналей сопровождается формированием теснин со значительными перепадами высот. Это благоприятствует строительству в таких зонах плотин гидроэлектростанций. Непосредственно в створе Салтинского ущелья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была построена плотина Гунибской ГЭС высотой свыше 60 м, что привело к полному затоплению бóльшей части ущель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Ущелье находится в долине реки Каракойсу, которая впадает в р. Аварское Койсу, после слияния которой с р. Андийское Койсу образуется р. Сулак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редний расход воды в Каракойсу –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 Характерны резкие колебания расхода воды по сезонам года. В теплый период типичны паводки. В частности, в июле 2009 г. в створе Гунибской ГЭС прошел паводок расходом в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 Это привело к свободному переливу воды через тело плотины с образованием водопада. Также был поврежден Красный мост и размыта часть автодороги Махачкала-Гуниб. Вода в реке Каракойсу в летнее время имеет черно-коричневый цвет (это объясняет название реки – Черная Койсу). Зимой расход воды снижается в десятки раз, вода в реке становится практически прозрачной, небесно-голубого цвет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расположен во Внутригорной области Дагестана, а его территория по климатическому районированию относится к району Внутригорных котловин с континентальным климатом, умеренно-холодной зимой и теплым летом (Гаджиева, Соловьев, 1996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реднегодовое количество осадков составляет около 450-500 мм (для ближайшей метеостанции «Гуниб» на высоте 1551 м – 619 мм, для сходной с памятником природы по высоте и физико-географическим условиям станции «Голотль» на высоте 770 м – 443 мм). Бóльшая часть осадков (более 80%) выпадает в теплое время года, с максимумом в июне и июле. Всего на долю теплого периода года приходится более 80% годового количества осад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амый холодный месяц – январь, со среднемесячной температурой около -3°С; самые теплые – июль и август, со среднемесячной температурой до +(18-20) °С. Абсолютный температурный минимум составляет -26°С, абсолютный максимум достигает +37°С. Снежный покров, в зависимости от высоты и экспозиции склонов, держится от 30 до 80 дней в году. Число солнечных дней в году превышает 300 (Атлас Республики Дагестан, 1999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огласно почвенно-географическому районированию региона (Залибеков, 1996), территория памятника природы относится к Северному известняковому округу Внутренне Дагестанской горной провинции. Здесь развиты горные коричневые выщелоченные и горные дерново-карбонатные выщелоченные сильно эродированные почвы (Почвенная карта ДАССР, 1990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епосредственно склоны окружающих памятник природы хребтов лишены почвенного покровы и представлены голыми скалами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ле строительства Гунибской ГЭС выше памятника природы начали активно накапливаться аллювиальные отложения. Сформировались болотные и луговые ландшафты. Можно предположить, что развитие почв данного участка пойдет по тому варианту, который можно наблюдать у водохранилища Гергебильской ГЭС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ысших растений на скалах в нижней части ущелья очень мало. Отмечена постенница иудейская. Выше и на боковых понижениях между известняковыми толщами формируются сообщества нагорных ксерофитов, для травостоя которых характерны шалфей седоватый, норичник скальный, различные астрагалы, многие злаки (бородачи, пырей и др.), а также небольшие ленточные массивы сосновых и сосново-лиственных лесов и зарослей кустарников с участием держи-дере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прилегающих к памятнику природы участках хребта Захтала отмечены некоторые редкие и исчезающие виды растений из Красных книг России и Дагестана: астрагал щельный, ломкоколосник скальный, ломкоколосник дагестанский, лук гунибск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рыб в реке Каракойсу и водохранилище встречаются терский усач, северокавказский длинноусый пескарь, голавль. Разводится ручьевая форель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земноводных представлена широко распространенными по всему Дагестану видами – зеленой жабой, озерной и малоазиатской лягушками. Возможно, в садах по берегам водохранилища встречается и обыкновенная квакша. Пресмыкающиеся представлены значительно шире. На склонах хребта Захтала и прилегающих участках долины Каракойсу отмечены прыткая и кавказская ящерицы, смирный эйренис, а также занесенные в Красные книги закавказский и разноцветный полоз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птиц типично горная, с преобладанием дневных хищных птиц (обыкновенный канюк, бородач, стервятник, белоголовый сип, черный гриф, беркут, сапсан, обыкновенная пустельга) и различных групп воробьинообразных, среди которых фоновыми видами являются каменка-плешанка, клушица, городская и скальная ласточки, синий каменный дрозд, горная и садовая овсянки и др. Наличие крупного, частично не замерзающего водохранилища привело к обогащению орнитофауны большой группой водоплавающих и околоводных птиц – бакланами, утками, гусями, лебедями, чайками и куликами. Отмечен здесь на кочевках в зимнее время и орлан-белохвос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лекопитающих преобладают мелкие насекомоядные (белозубки, бурозубки), грызуны (желтобрюхая мышь, общественная полевка) и широко распространенные виды – заяц, лисица, каменная куница, барсук. Возможны встречи волка. Из рукокрылых встречаются рыжая вечерница, поздний кожан и многочисленный нетопырь-карлик.</w:t>
      </w:r>
    </w:p>
    <w:p>
      <w:pPr>
        <w:pStyle w:val="Normal"/>
        <w:ind w:left="-56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142" w:hanging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жим особой охран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0" w:name="_Hlk164681596"/>
      <w:bookmarkStart w:id="1" w:name="_Hlk164681472"/>
      <w:bookmarkStart w:id="2" w:name="_Hlk164681294"/>
      <w:bookmarkEnd w:id="0"/>
      <w:r>
        <w:rPr>
          <w:sz w:val="28"/>
          <w:szCs w:val="28"/>
        </w:rPr>
        <w:t>промысловая, спортивная и любительская охота;</w:t>
      </w:r>
      <w:bookmarkEnd w:id="1"/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bookmarkStart w:id="3" w:name="_Hlk164681596"/>
      <w:bookmarkEnd w:id="3"/>
      <w:r>
        <w:rPr>
          <w:sz w:val="28"/>
          <w:szCs w:val="28"/>
        </w:rPr>
        <w:t>выпас ск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4" w:name="_Hlk164681294"/>
      <w:r>
        <w:rPr>
          <w:sz w:val="28"/>
          <w:szCs w:val="28"/>
        </w:rPr>
        <w:t>прокладка новых дорог и других коммуникаций;</w:t>
      </w:r>
      <w:bookmarkEnd w:id="4"/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5" w:name="_Hlk164681309"/>
      <w:bookmarkEnd w:id="5"/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6" w:name="_Hlk164681309"/>
      <w:bookmarkEnd w:id="6"/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устимые виды использова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bookmarkStart w:id="7" w:name="_Hlk164681189"/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, строительство временных сооружений объектов туристической инфраструктуры, а также объектов, обеспечивающих пребывание и безопасность рекреантов, в соответствии с проектами, получившими согласование с Минприроды РД.</w:t>
      </w:r>
      <w:bookmarkEnd w:id="7"/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735" w:hanging="735"/>
        <w:jc w:val="both"/>
        <w:rPr/>
      </w:pPr>
      <w:r>
        <w:rPr>
          <w:b/>
          <w:sz w:val="28"/>
          <w:szCs w:val="28"/>
        </w:rPr>
        <w:t xml:space="preserve">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границ памятника природы на местности специальными предупредительными и информационными знаками по периметру территории (угловые точки, дороги на въезде в памятник природы и т.п.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чистка территории и акватории от мусор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запрет на въезд и мойку автотра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а с незаконным использованием воды для хозяйственных нужд и.т.д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 05:26-9.3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C1C1C"/>
          <w:sz w:val="28"/>
          <w:szCs w:val="28"/>
          <w:shd w:fill="F7F7F7" w:val="clear"/>
        </w:rPr>
        <w:t xml:space="preserve">Администрация </w:t>
      </w:r>
      <w:r>
        <w:rPr>
          <w:bCs/>
          <w:sz w:val="28"/>
          <w:szCs w:val="28"/>
          <w:shd w:fill="FDFDFD" w:val="clear"/>
        </w:rPr>
        <w:t>МО "Гунибский район"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68340, Республика Дагестан, Гунибский р-н, с. Гуниб, пл. имени И.Шамиля, д. 1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редких видов животных и раст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осхема территор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>Список редких и исчезающих видов животных и растений памятника природы «Салтинское ущелье»,</w:t>
      </w:r>
      <w:r>
        <w:rPr>
          <w:b/>
        </w:rPr>
        <w:t xml:space="preserve"> занесенных в Красные книги России и Дагестана</w:t>
      </w:r>
    </w:p>
    <w:p>
      <w:pPr>
        <w:pStyle w:val="Normal"/>
        <w:jc w:val="center"/>
        <w:rPr/>
      </w:pPr>
      <w:r>
        <w:rPr/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стения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tbl>
      <w:tblPr>
        <w:tblW w:w="8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3" w:hRule="atLeast"/>
        </w:trPr>
        <w:tc>
          <w:tcPr>
            <w:tcW w:w="87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textAlignment w:val="center"/>
              <w:rPr/>
            </w:pPr>
            <w:r>
              <w:rPr>
                <w:b/>
                <w:bCs/>
              </w:rPr>
              <w:t xml:space="preserve">Лук гунибский – </w:t>
            </w:r>
            <w:r>
              <w:rPr>
                <w:b/>
                <w:bCs/>
                <w:lang w:val="en-US"/>
              </w:rPr>
              <w:t>Alliu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gunibicu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Miscz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e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Grossh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23" w:hRule="atLeast"/>
        </w:trPr>
        <w:tc>
          <w:tcPr>
            <w:tcW w:w="87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textAlignment w:val="center"/>
              <w:rPr/>
            </w:pPr>
            <w:r>
              <w:rPr>
                <w:bCs/>
              </w:rPr>
              <w:t xml:space="preserve">Ломкоколосник дагестанский – </w:t>
            </w:r>
            <w:r>
              <w:rPr>
                <w:bCs/>
                <w:lang w:val="en-US"/>
              </w:rPr>
              <w:t>Psathyrostachy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aghestanica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Alexeenko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Nevski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textAlignment w:val="center"/>
              <w:rPr>
                <w:bCs/>
              </w:rPr>
            </w:pPr>
            <w:r>
              <w:rPr>
                <w:bCs/>
              </w:rPr>
              <w:t xml:space="preserve">Ломкоколосник скальный – </w:t>
            </w:r>
            <w:r>
              <w:rPr>
                <w:bCs/>
                <w:lang w:val="en-US"/>
              </w:rPr>
              <w:t>Psathyrostachy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upestris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Alexeenko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Nevski</w:t>
            </w:r>
          </w:p>
        </w:tc>
      </w:tr>
      <w:tr>
        <w:trPr>
          <w:trHeight w:val="23" w:hRule="atLeast"/>
        </w:trPr>
        <w:tc>
          <w:tcPr>
            <w:tcW w:w="87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textAlignment w:val="center"/>
              <w:rPr/>
            </w:pPr>
            <w:r>
              <w:rPr>
                <w:bCs/>
              </w:rPr>
              <w:t>Астрагал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щельный</w:t>
            </w:r>
            <w:r>
              <w:rPr>
                <w:bCs/>
                <w:lang w:val="en-US"/>
              </w:rPr>
              <w:t xml:space="preserve"> – Astragalus fissuralis Alexeenko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асекомые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szCs w:val="28"/>
        </w:rPr>
      </w:pPr>
      <w:r>
        <w:rPr>
          <w:bCs/>
        </w:rPr>
        <w:t xml:space="preserve">Боливария короткокрылая – </w:t>
      </w:r>
      <w:r>
        <w:rPr>
          <w:bCs/>
          <w:lang w:val="en-US"/>
        </w:rPr>
        <w:t>Bolivaria</w:t>
      </w:r>
      <w:r>
        <w:rPr>
          <w:bCs/>
        </w:rPr>
        <w:t xml:space="preserve"> </w:t>
      </w:r>
      <w:r>
        <w:rPr>
          <w:bCs/>
          <w:lang w:val="en-US"/>
        </w:rPr>
        <w:t>brachyptera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szCs w:val="28"/>
        </w:rPr>
      </w:pPr>
      <w:r>
        <w:rPr>
          <w:szCs w:val="28"/>
        </w:rPr>
        <w:t xml:space="preserve">Грушевая сатурния – </w:t>
      </w:r>
      <w:r>
        <w:rPr>
          <w:szCs w:val="28"/>
          <w:lang w:val="en-US"/>
        </w:rPr>
        <w:t>Saturnia</w:t>
      </w:r>
      <w:r>
        <w:rPr>
          <w:szCs w:val="28"/>
        </w:rPr>
        <w:t xml:space="preserve"> </w:t>
      </w:r>
      <w:r>
        <w:rPr>
          <w:szCs w:val="28"/>
          <w:lang w:val="en-US"/>
        </w:rPr>
        <w:t>pyri</w: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szCs w:val="28"/>
        </w:rPr>
      </w:pPr>
      <w:r>
        <w:rPr>
          <w:szCs w:val="28"/>
        </w:rPr>
        <w:t xml:space="preserve">Подалирий – </w:t>
      </w:r>
      <w:r>
        <w:rPr>
          <w:szCs w:val="28"/>
          <w:lang w:val="en-US"/>
        </w:rPr>
        <w:t>Iphiclides</w:t>
      </w:r>
      <w:r>
        <w:rPr>
          <w:szCs w:val="28"/>
        </w:rPr>
        <w:t xml:space="preserve"> </w:t>
      </w:r>
      <w:r>
        <w:rPr>
          <w:szCs w:val="28"/>
          <w:lang w:val="en-US"/>
        </w:rPr>
        <w:t>podalirius</w: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>
          <w:szCs w:val="28"/>
        </w:rPr>
      </w:pPr>
      <w:r>
        <w:rPr>
          <w:szCs w:val="28"/>
        </w:rPr>
        <w:t xml:space="preserve">Махаон – </w:t>
      </w:r>
      <w:r>
        <w:rPr>
          <w:szCs w:val="28"/>
          <w:lang w:val="en-US"/>
        </w:rPr>
        <w:t>Papilio</w:t>
      </w:r>
      <w:r>
        <w:rPr>
          <w:szCs w:val="28"/>
        </w:rPr>
        <w:t xml:space="preserve"> </w:t>
      </w:r>
      <w:r>
        <w:rPr>
          <w:szCs w:val="28"/>
          <w:lang w:val="en-US"/>
        </w:rPr>
        <w:t>machaon</w:t>
      </w:r>
      <w:r>
        <w:rPr>
          <w:bCs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rPr/>
      </w:pPr>
      <w:r>
        <w:rPr/>
        <w:t xml:space="preserve">Голубянка мелеагр – </w:t>
      </w:r>
      <w:r>
        <w:rPr>
          <w:lang w:val="en-US"/>
        </w:rPr>
        <w:t>Polyommatus</w:t>
      </w:r>
      <w:r>
        <w:rPr/>
        <w:t xml:space="preserve"> </w:t>
      </w:r>
      <w:r>
        <w:rPr>
          <w:lang w:val="en-US"/>
        </w:rPr>
        <w:t>daphni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Пресмыкающиеся: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</w:tblGrid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/>
              <w:t>Разноцветный</w:t>
            </w:r>
            <w:r>
              <w:rPr>
                <w:lang w:val="en-GB"/>
              </w:rPr>
              <w:t xml:space="preserve"> </w:t>
            </w:r>
            <w:r>
              <w:rPr/>
              <w:t>полоз</w:t>
            </w:r>
            <w:r>
              <w:rPr>
                <w:lang w:val="en-GB"/>
              </w:rPr>
              <w:t xml:space="preserve"> – Coluber ravergieri (Menetries, 1832).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>
                <w:b/>
              </w:rPr>
              <w:t>Закавказский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полоз</w:t>
            </w:r>
            <w:r>
              <w:rPr>
                <w:b/>
                <w:lang w:val="en-GB"/>
              </w:rPr>
              <w:t xml:space="preserve"> – Elaphe yohenhackeri (Strauch, 1873).</w:t>
            </w:r>
          </w:p>
        </w:tc>
      </w:tr>
    </w:tbl>
    <w:p>
      <w:pPr>
        <w:pStyle w:val="Normal"/>
        <w:ind w:firstLine="567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тицы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Змееяд – Circaetus gallicus (Gmelin, 1788). 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Беркут – Aguila chrysaetos (Linnaeus, 1758)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Орлан-белохвост – Haliaeetus albicilla (Linnaeus, 1758)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kern w:val="2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kern w:val="2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kern w:val="2"/>
        </w:rPr>
        <w:t>Черн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гриф</w:t>
      </w:r>
      <w:r>
        <w:rPr>
          <w:b/>
          <w:kern w:val="2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kern w:val="2"/>
        </w:rPr>
        <w:t>Белоголов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сип</w:t>
      </w:r>
      <w:r>
        <w:rPr>
          <w:b/>
          <w:kern w:val="2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kern w:val="2"/>
        </w:rPr>
        <w:t xml:space="preserve">Филин – Bubo bubo (Linnaeus, 1758). 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3570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94" t="0" r="392" b="3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992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29910" cy="723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9387" r="0" b="5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7236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431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35" w:hanging="375"/>
      </w:pPr>
      <w:rPr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00:00Z</dcterms:created>
  <dc:creator>USER</dc:creator>
  <dc:description/>
  <cp:keywords/>
  <dc:language>en-US</dc:language>
  <cp:lastModifiedBy>Садулла Газиев</cp:lastModifiedBy>
  <dcterms:modified xsi:type="dcterms:W3CDTF">2024-04-22T09:37:00Z</dcterms:modified>
  <cp:revision>41</cp:revision>
  <dc:subject/>
  <dc:title>ТИПОВОЙ ПАСПОРТ</dc:title>
</cp:coreProperties>
</file>